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raining Mission 1 - Introduction</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2140: A large asteroid in the Mass Conveyer System misses the Lunar Catching Station. It plunges into the Pacific Ocean, decimating the population of Ear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ten years have passed, and the struggle for dominance continues. Earth is no longer relevant; humanity exists only in space. Your cause is just: surviv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enemies are the opposing faction that would deprive you of needed resources to satisfy their own greed. You must destroy them, or be destroy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are now at the combat training facility in Outer Neptune sector. This facility is equipped with extensive combat simulation capability. This is the hangar, where we will begin a brief introduction. Navigation here is with the mouse. Clicking here will bring up the help system, otherwise known as the operator's man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operator's manual, or help screen. Training can only introduce you to concepts. Greater detail, and many unmentioned features are covered in the online hel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you're a grunt, you'll primarily be concerned with these two areas, launch and load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cking here will launch you into space. We'll talk a bit more about that in training mission 2, basic fligh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cking here will take you to the ship load-out scr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oad-out screen is where you will choose your ship; it's weaponry, and cargo. We'll cover the use of the load-out screen in mission 3, basic weapon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items are primarily for use by the team commander. If you are not in line for officer duty, don't worry about them. If you want to try your hand as an officer, these topics will be covered in training mission 5, Command Vie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cking here brings up the teleport pa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will use the teleport pane whenever you want to jump to a different space station, or to board a capitol ship as a turret gunn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join another ship as a turret gunner, you will select the ship you want to join, and press the 'transport' button. The numbers on the blah side of the display tells you how many turret slots are manned by play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1_1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t all that? Remember that you can bring up the help at any time. Right now, they are waiting for you on the simulation deck. Get your gear and proceed to mission 2, basic flight.</w:t>
            </w:r>
          </w:p>
        </w:tc>
      </w:tr>
    </w:tbl>
    <w:p>
      <w:pPr>
        <w:pStyle w:val="Normal"/>
        <w:rPr>
          <w:b/>
          <w:b/>
          <w:bCs/>
          <w:sz w:val="28"/>
        </w:rPr>
      </w:pPr>
      <w:r>
        <w:rPr>
          <w:b/>
          <w:bCs/>
          <w:sz w:val="28"/>
        </w:rPr>
      </w:r>
      <w:r>
        <w:br w:type="page"/>
      </w:r>
    </w:p>
    <w:p>
      <w:pPr>
        <w:pStyle w:val="Normal"/>
        <w:rPr/>
      </w:pPr>
      <w:r>
        <w:rPr/>
        <w:t>Mission 2 - Basic Flight</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t>tm_slide_1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October 2057: Anomalous Samples collected from the asteroid belt turn out to be Helium3, a promising fuel for fusion rea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1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March 2074: The Mass Conveyor System goes on-line. Asteroids are captured by mining craft and accelerated on a trajectory that terminates at a catching station on the moon. Processing facilities at Luna station extract the precious Helium3 from the captured astero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1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March 2080: Portable mining stations begin to work in the asteroid fields, but these facilities are expensive, and the Mass Conveyor System remains in op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1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ll proceed through the hangar door to laun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right cadet, welcome to outer Neptune Sector. This is your ship, an interceptor. This craft has good speed and handling, moderate firepower, but a very bad scan range. It will be adequate for your introduction to flying. Now let's get into the cockp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is first mission, you will receive a basic introduction to your controls and displays, and do a little bit of fly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remote sector of space, so there are no enemies here. There will be no shooting in this mission, but there's plenty of that in your fu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 now, the controls are disabled; so don't do anything until I tell you 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I'm going to talk about the peripheral radar system. This system highlights objects of interest in space by placing an icon in your display to represent them. When the objects are in your field of view, the icon is somewhere in the display, and when they are out of your field of view, the icon will ride in a gutter at the edge of your displ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ok out in front of the ship right now. You should see a small craft with a purple icon near it. That's me: wave. The icon is labeled Commander, and the number with the icon is how far away I am, measured in 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ch how the icon moves as I approach you. I am going to fly over your head. Pay attention to how the icon travels as my ship approaches the edge of your display, and then moves out of your line of 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at the icon remains on the screen, in a gutter. You can find me again by turning your ship towards my icon on the edge of the screen. I am above you, and to your right. Now your craft will turn to show you how it 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 you'll get the chance to use the radar la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I'm going to tell you about your ship controls. You can change the orientation of your craft using a joystick, or the keyboard. I'm going to release the controls now, so you can try them out while I explain th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a joystick, pushing the stick forward will tip your nose down, and pulling the stick back will tip the nose up. Pushing the stick to the right or left will face the nose to the right and the left, respectively. If your joystick has rudder controls, you can use these to roll your craft as well. Otherwise, you can hold down the shift key while pressing the right and left arrow keys to roll your craf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the keyboard, the controls are on the arrow keys. The up arrow key will tip the ship nose down, and the down arrow key will tip the ship nose up. The right and left arrow keys work as you might expect, facing the ship nose to the right and left, respectively. You can hold down the shift key while pressing the right and left arrow keys to roll your craf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I want you to practice turning the ship about. When you are comfortable with the operation of your craft, press the space b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y good cad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you know how to turn the craf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xt, you're going to move this interceptor around a bit, and get used to the flying controls. I'm going to disable turning for a moment, but the throttle will be active so you can play with it while I tal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your joystick has a throttle control, you can use that to finely adjust your throt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ou can use the keyboard to set the throttle. Backslash is full throttle, and Backspace is stop. You can use the right bracket key for 66% throttle, and left bracket is 33% throttl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1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I want you to fly forward at full throttle. Press the backspace key or adjust the throttle control full forw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jo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see the precise setting of your throttle by looking at the gauge. Try adjusting the throttle and seeing how this gauge chan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at, huh? Now you know how to adjust the throttle and read a gauge on your heads up display. Now I'm going to go over some of the other items on your display. Your controls will be disabled while I talk about these things, so just pay atten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you are moving, the velocity indicator will tell you how fast you are moving. The indicator reads in meters per second, or M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e motion indicator in the center of your screen. This indicator tells you which way you are moving. In space, there is nothing to stop your ship from sliding sideways. When you turn, it takes a moment for the ship's engines to compensate for your velocity. As a result, you won't always be facing the same direction you are moving. This indicator will show you the direction that your craft is traveling. Now your ship will turn a bit to demonstr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t it? 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 going to activate your controls again, and I want you to practice turning and adjusting your thrott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how the motion indicator floats around the screen as you turn, and that you don't stop immediately when you throttle down. When you are comfortable with the operation of your ship, press the space b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 You're doing a great job cadet! You've learned the basics of space fligh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2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 going to introduce you to the booster now. We'll get a chance to use it for real in a future mission, but it's good for you to get a taste of it early 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shaking and rumbling is your booster fir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your sp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see how the fuel gauge drops when using the boos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rry a limited supply of fuel on the ship, and it doesn't regenerate, so make sure you watch your fuel gauge when firing the burn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I want you to give it a 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activate the booster on your joystick by pressing and holding the #3 butt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the keyboard, press and hold the Tab key to fire your boos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You know how to get nowhere in a hurry! He h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cut the booster there because I didn't want to get too far away from home. The boosters can get you up to speed very fast, and can even take you over the top handling speed for your craft. You have to be careful where you point the ship when you use the boosters, because you might not be able turn or stop fast enough to avoid obstacl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3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l right Cadet, you've made it through your introductory flight! Excelle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4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t's go home now. I'm switching you over to autopilot, so you can look over the gauges and such in the HUD and enjoy the rid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2_4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 going to go back to the outpost and land in a green hangar bay. The red bays are the launching points. Make sure you never try to land in a red hangar, or you'll be a trophy on somebody's canop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2_post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l cadet, now you’ve learned how to fly. Now it’s time to learn about the weapon systems carried by your craft. Proceed to training mission 3, basic weaponry.</w:t>
            </w:r>
          </w:p>
        </w:tc>
      </w:tr>
    </w:tbl>
    <w:p>
      <w:pPr>
        <w:pStyle w:val="Normal"/>
        <w:rPr>
          <w:b/>
          <w:b/>
          <w:bCs/>
          <w:sz w:val="28"/>
        </w:rPr>
      </w:pPr>
      <w:r>
        <w:rPr>
          <w:b/>
          <w:bCs/>
          <w:sz w:val="28"/>
        </w:rPr>
      </w:r>
      <w:r>
        <w:br w:type="page"/>
      </w:r>
    </w:p>
    <w:p>
      <w:pPr>
        <w:pStyle w:val="Normal"/>
        <w:rPr/>
      </w:pPr>
      <w:r>
        <w:rPr/>
        <w:t>Mission 3 - Basic Weaponry</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t>tm_slide_3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ugust 2125: A Crimson group scout ship stumbles into a wormhole and finds itself near a fiery asteroid nicknamed 'Ha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May 2127: A GigaCorp raid of the Crimson Group headquarters brings the discovery of the wormhole, called an 'Aleph', to ligh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February 2128: Pirate Media broadcasts a battle between GigaCorp and Crimson Group forces at the 'Alep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Before launching, you can choose a different ship and outfit in the way most appropriate for the flying you intend to 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Clicking here takes you to load-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Here, you can choose from the ships available to your te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ll take a figh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 need an energy-based weap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t>
            </w:r>
            <w:r>
              <w:rPr>
                <w:sz w:val="20"/>
                <w:szCs w:val="16"/>
              </w:rPr>
              <w:t>And sh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We’ll also be sure to load up the cargo with extra amm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ll of these items are shown in the inventory pane when in fligh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Also notice the characteristics of the craft as outfitted, signature, mass,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3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6"/>
              </w:rPr>
              <w:t>And proceed to launch when you are all s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3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rPr>
              <w:t>Welcome back cadet. This ship is a fighter. It is well armed, and has a moderate scan r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is mission, we're going to go over targeting with the peripheral radar, and the weapons systems carried by your shi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before, your controls will be disabled until I ask you to do something, so listen carefu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otice the two gauges in the center of your heads up display, the shield and hull gauges. These gauges indicate the relative health of your craf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hield gauge shows how much damage the shields can absorb before you will start taking hull damage. Shields can regenerate, so it's not a disaster if this gauge shows that your shields are off-line. When you take shield damage, it will look like th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notice that the shield regener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hull gauge shows how much more damage your ship hull can withstand before breaking apart. If this gauge drops to zero, you die. Don't let that happen. This is what it will look like when you take hull dam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at the hull does not regener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you're in a battle and you get damaged, you can return to the nearest friendly station or you can pick up a power-up. Both will repair hull damage and reload your weap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are a number of derelict hulls in this sector of space. We'll use these for target pract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your first introduction to targeting, you're going to learn to target objects in front of the craft. Press the 'C' key to target objects nearest to the center of your displ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job! I'm enabling your orientation controls now. Practice turning and targeting the derelict hulls with the 'C' key. When you are comfortable with this operation, press the space bar to contin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ships have a scan range, within which you can detect the presence of other objects. Some ships, like the interceptor we flew in the first mission have a very poor range. These ships aren't much good in unexplored space because an enemy can sneak up on you quite easily. However, if a friendly ship can see something in their scan range, you can too. It's always handy to have a scout or two around when you're in uncharted regions, because they have a very large scan r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examine the portion of your heads up display that shows a detail of the target. Notice that this area displays the shield and hull strength of your target, as well as its velocity and ran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s the space bar when you are ready to proc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you target an enemy craft, you will see an aiming reticule in the center of your display. This reticule will be green when you are in range, and aiming at the target. If you are not aiming correctly, or you are not in range, the reticule will be gray. Your ship will now turn to show you this eff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 There are basically three weapon types: weapons that use energy, weapons that use ammunition, and missiles. Your craft is currently armed with all three. To start with, only the energy-based weapon is activ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s the trigger button on the joystick to activate your main weap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1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fire your active weapons by pressing the space bar on the keybo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e n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You know how to fire your weap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e energy gauge on your heads up display. This gauge shows how much energy is available to power your gun. As you fire, energy is used up. This gauge shows you how much energy remai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benefit of using energy-based weapons is that the energy available to your ship will recharge. In effect, you never run 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how the shield and hull strength of your target are affected. Keep firing until your target is destroy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at work. Now you know how to blow up stationar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at your radar has targeted another derelict hull. Whenever an item that you have targeted goes away, the radar will automatically target the next item of the same ty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selectively target the nearest friendly craft, and the nearest enemy craft. To target the nearest enemy, press the 'E' key. To target the nearest friendly object, press the 'F' 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 ahead and select a new target using the 'E' 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2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your radar. The targeted object has a set of square brackets around it, and there is a red arrow near the center of your display that points at the target. You can use this information to help you locate your target in sp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 ahead and turn to face your new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y to go Cadet! I think you're getting the hang of th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activating your machine gun now. Go ahead and fi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machine gun uses ammunition. This gauge shows how much ammunition remains. Note the ammunition is not recharged, so watch your supp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 ahead and blow up this empty shi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at! Now turn to face the next derelict h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fect! I'm going to load a missile launcher from cargo. When the load is complete, you will see a new set of brackets around this target. These brackets indicate the quality of the lock you have on your target. When the lock is perfect, you will hear a special sound. Missiles will turn to follow targets when they have a lock, so you don't need to shoot quite as straigh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 you can fire your missiles by using the #2 button on your joysti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3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e your missiles by pressing ctrl-spacebar on the keybo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e N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ellent! Watch how these affect the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ck, yea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inventory pane. I’ve been using your inventory controls to enable and disable weapons, and to load missiles from cargo. You can do this yourself by pressing the number keys to enable or disable the items, and using the control-number keys to shift items to and from car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 that out and make sure you are comfortable with it. Press the blarg key when you are ready to proc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more thing you’ll need to know about is your craft’s kill bon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number here represents the percentage of extra damage your craft is doing against enemies. This number will increase every time you get a kill, but will drop back to zero every time you d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ve done well cadet! You've been very patient as I walk you through the weapon systems of your craft. I'm going to give you a full load of ammo and missiles now, and enable all your controls. There's a whole field of targets out here, so have some fun blowing a bunch of them 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you are ready to go home, press the blarg key and we'll proc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4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right, did you have a good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5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are going to land the ship yourself this time, cadet. Remember what I told you about landing in the green bay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5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 ahead and press the 'B' key to target your nearest b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3_5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Now let's go home. Fly to the base, and land in a green hangar. It might help if you fly close to the base, then stop and line yourself up with the door. That's how the autopilot 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3_post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 Cadet, you’ve learned how to use your weapons and control you’re inventory. Now it’s time to go over a typical mission. Proceed to Mission 4, Enemy engagement.</w:t>
            </w:r>
          </w:p>
        </w:tc>
      </w:tr>
    </w:tbl>
    <w:p>
      <w:pPr>
        <w:pStyle w:val="Normal"/>
        <w:rPr>
          <w:b/>
          <w:b/>
          <w:bCs/>
          <w:sz w:val="28"/>
        </w:rPr>
      </w:pPr>
      <w:r>
        <w:rPr>
          <w:b/>
          <w:bCs/>
          <w:sz w:val="28"/>
        </w:rPr>
      </w:r>
      <w:r>
        <w:br w:type="page"/>
      </w:r>
    </w:p>
    <w:p>
      <w:pPr>
        <w:pStyle w:val="Normal"/>
        <w:rPr/>
      </w:pPr>
      <w:r>
        <w:rPr/>
        <w:t>Mission 4 - Enemy Engagement</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slide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January 2139: Scout craft discover many more alephs, leading to new sectors of space full of asteroids rich in Helium3 and other crucial resour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4_slide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March 2141: 'Iron Coalition' forces unite to restore order after the desolation of Ear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4_slide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June 2143: GigaCorp forces discover a hidden bio-enhancement facility in which human captives are being genetically altered against their wi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4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 this mission, we'll be using a tactical fighter. As usual, your controls are disabled until I tell you to use th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let's talk about how you communicate with other pilots. There are three mechanisms for commun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rst method is to compose a chat message. You can chat to individual recipients, a team, a sector, or everybody. Let's try sending a chat to 'all’. Press the enter key to begin. Use the tab key to select the chat target, in this case: 'all'. Then type your message, and press enter again to send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Go ahead and try sending a few more chats. Press the space bar when you are ready to proc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The second method of communication is to use a quick comm.. You can send a quick comm. by pressing the tilde (~) key, and then choosing the comm. you want to send from the list. This will play a sound, and send a chat message to your last chat recip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y sending a few quick comm. messages now. Press the space bar when you are comfortable with th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mo Baby! The last means of communication is to receive an order from your commander. I'm giving you a command to go to a waypoi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red text denotes an order from the commander. Press the insert key to accept this objec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cely Done. Notice that the autopilot is activated to fly you to your go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we're going to talk about inter-sector travel. There are many different sectors of space. Sectors are centered on clusters of asteroids, and are linked by 'Alephs'. An aleph is essentially an inter-galactic subway system that allows instantaneous two-way transit between two distant se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sector map. You can show and hide it with the F7 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e've already had some scouts out, so there are three sectors mapped in this region of space. Whenever a new sector is discovered, it will appear on this map.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are in sector Neptune. You can see the heavy ring around the sector on the left, that tells you where you 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n aleph that connects Neptune to another sector: Mars. Mars is connected to another sector known to contain an enemy mining outpost. We expect to see some enemy craft in Mars, which we will need to clean out so that we can build an outpost of our o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get going! Press the insert key to accept your or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job Cad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 enabling your controls. You can disengage the autopilot by moving your joystick. Go ahead and fly to the highlighted aleph. The aleph looks like a whirlpool in space. It's a big swirling brown th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right, see the aleph? It's right in front of us. I'm going to fly us directly into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1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wasn't too bad, was it? Notice that we are now in the sector Ma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so notice that there are some enemy ships in this sector. I've disabled your controls while I cover a few salient poi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ight now, we are far enough away that none of those enemy craft can see you.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tell if the enemy sees you, because this eyeball will appear on your heads up displ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do several things to affect how visible you are to enem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you can stay out of their scan ranges. Enemies can't see you if they can't scan you. This includes hiding in the shadow of asteroids. Enemies can't scan you unless they have a line of sight on you. Remember that if any enemy can see you, then they all c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ond, you can adjust your scan signature. Firing weapons or missiles temporarily increases your signature, as does using your afterburner - so avoid doing these things when stealth is important. Carrying missiles and shields raises signature - so keep these items in cargo when they aren't in 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loak will lower your signature while activated. Only certain ships carry cloaks, the tactical fighter being one of them. Press the 'K' key now to activate your cloa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The cloak consumes energy. If you deplete your energy reserve, the effectiveness of the cloak will be significantly reduc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let's talk about those enemy ships. They appear to be miners extracting Helium3 from a few choice asteroids. Helium3 is the major resource we fight for. We can use the precious ore to buy technology upgrades, or to buy new st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2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Helium3 is ours, and those miners are stealing it from us, so we need to chase them off. Destroying them is good too, because mining ships are expensive, and it will significantly weaken the enemy's ability to upgrade their technolo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target one of the enemy miners using the 'E' key and try to sneak up on it. Remember not to fire or use your afterburner until you are within range. Blow up the enemy craft if you c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ility ships like miners and constructors are unarmed, and will run when attacked. With your cloak on, you should be able to get close to them before they see you and start to run. This gives you a pretty good chance of destroying them. In addition, the weapons on the scouts and tactical fighter are especially good against the hulls of utility shi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ellent work cadet! It looks like the other enemy miners are running now. I'm ordering a constructor into this sector to build a station he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 moving your ship around to protect the constructor. Stay near it in case an enemy fighter comes in. Constructors are expensive, and we don't want to lose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h oh, here comes a bad guy! It's an enemy scout: destroy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at! Now the constructor will choose an asteroid to build a station. Different kinds of asteroids are good for different kinds of buildings. Different buildings perform different tasks. In this case, we are building an expansion complex, to enable us to improve upon technology we already have. It will also be a suitable landing place for our min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4_3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right cadet, we've occupied this sector! I'll have some patrols out to make sure we keep control, but it's time for you to prepare for a tour of the command bunker. Go ahead and land in the new expansion complex when you're ready. Remember to land in a hangar with a green do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4_post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 Cadet, you’ve learned about sectors and alephs, and utility craft like miners and constructors. If you’re up for officer duty, proceed to Mission 5, Command View. If you’d rather stick it out as a pilot, proceed to Mission 6, Practice Arena, for some tense combat practice.</w:t>
            </w:r>
          </w:p>
        </w:tc>
      </w:tr>
    </w:tbl>
    <w:p>
      <w:pPr>
        <w:pStyle w:val="Normal"/>
        <w:rPr>
          <w:sz w:val="28"/>
        </w:rPr>
      </w:pPr>
      <w:r>
        <w:rPr>
          <w:sz w:val="28"/>
        </w:rPr>
      </w:r>
      <w:r>
        <w:br w:type="page"/>
      </w:r>
    </w:p>
    <w:p>
      <w:pPr>
        <w:pStyle w:val="Normal"/>
        <w:rPr/>
      </w:pPr>
      <w:r>
        <w:rPr/>
        <w:t>Mission 5 - Command view</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t>tm_slide_5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October 2143, Pirate Media groups band together to form DataNet. All factions of humanity are subject to coverage. The source of these transmissions appears to be enclaves of the squatters group known as 'Bel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5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June 2145, GigaCorp destroys Crimson Group facilities. The military faction known as Crimson Shield loses most of its hardware and production capabilities are severely limi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slide_5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16"/>
              </w:rPr>
              <w:t>September 2146, GigaCorp forces clash with Iron Coalition forces over He3 deposits near Alpha Centauri. Neither force is able to claim victory. March 2149, Belters successfully repel GigaCorp Claim Jumpers attempting to seize He3 processing facilities at Alpha Centauri.</w:t>
            </w:r>
            <w:r>
              <w:rPr>
                <w:sz w:val="20"/>
              </w:rPr>
              <w:t xml:space="preserve"> Let’s get started with a tour of the command bunk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ll get to the command bunker by clicking here from the Hangar Screen, or by pressing the F3 ke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sector overview. From here, you can see everything that’s happening in the sector. If you are piloting a ship, you will only be able to view the sector that the ship is 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t if you are at a station, you can use the sector pane to choose which sector you want to look at. You merely use the mouse to click on the sector you want to vie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0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s pretty basic stuf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ha, there’s helium in this sector. You’ll want to mine that – but first you’ll have to buy a min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ll click here to bring up the Investment pa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investment pane. You can also use the F5 key to show and hide it. This is where you’ll go to buy new technology, new ships, and constructors for expanding your dominance. Consult your crib sheet for the tech tr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e we’ve scrolled the list of items you can buy so that the miner is visible. In this scenario, miners cost 4000 credits. We have enough, so we’ll go for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ck the purchase button to buy the min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And wait until it’s cre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er reporting for du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miner will automatically go mine helium, but it may not pick the best place to go. We’ll talk about how you can help the miner perform better in a little bit. For now, let’s go over buildin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ter you mine for a while, you’ll accumulate some cash. Star bases can also make cash available, but it’s much faster to mine heli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l use that money to buy a new building that we can get more technology fr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it a few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1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do you want it? Now you have to tell the constructor where you want the new building. Some buildings require special asteroids to provide the raw materials they need. Others can build on any old asteroid. This constructor requires a Uranium rock to build the expansion complex. Refer to your crib sheet for the special rocks needed by other constru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left click on the constructor to highlight it. Notice that some of the sectors in the sector pane have a red circle around them. These are sectors that have the special rock you n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the constructor highlighted, you can right click one of the sectors with the mouse to order the constructor to go the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firmative, and you wait while the constructor go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re do you want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you’ll want to decide exactly where to build the shipy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Command table. Ordering craft around is accomplished by selecting them by left clicking on them, clicking the command you want to give them, then clicking in space where you want them to g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re we want the constructor to build on the uranium rock. So we click on the constru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we are ready to send it an or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click on the build or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2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n we click on the uranium astero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3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firmative and you wait ag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3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many cases, ships will have default orders for different kinds of targets. You can issue the default order by clicking on the ship, then right clicking where you want to go. This is faster than using the command table, but may not always do exactly what you wan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3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 construction… Now you’ve occupied that sector, and built an expansion complex. You can focus on new technolo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3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at you now have a new panel to spend your money 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3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K, I know that was a lot, and we still have more to cover, but we’ll do the rest of this in an interactive simulat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move the view around by moving the mouse to the edge of the screen. You can also adjust the field of view using the '+' and '-' keys. Using the targeting keys you learned in mission 3 is also good practice, because that will move the view to the targeted ob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tice that a bit and press the space bar when you are ready to proc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 buy items like towers and mines to defend your bases and block off alephs. There are three towers waiting for orders here. We want to move the towers to defend the aleph from incoming enemies. First, use the mouse to left click on the t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job! Now, left click on the verb 'deploy', and left click in space to indicate where you want the tower to go. In this ¾ view, you can see how far off the horizontal plane the aleph is. If you click and drag when ordering towers around, you can set the height of the deployment position off the horizontal pla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ellent! Now go ahead and order all the towers to deploy in the same area. We don't want any enemies coming 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Job! You can watch those guys build if you want. When you are ready, left click on the sector Mars to change the sector you are view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now you are looking at the sector Mars. There is a friendly base here with several friendly craft: three miners and a stealth fighter on patrol. They are waiting for further orders. First, identify a miner and tell it to go mine helium. Start by using the mouse to left click o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now order the miner to go mine a helium asteroid. You can find the asteroid by looking for one whose name starts with He, or you can use the mouse to point at asteroids until the cursor changes to the 'mine' icon. You can left click on the mine verb, then left click on the helium asteroid, or you can right click on the helium asteroid to issue the default order, 'm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cely done. Miners will leave an asteroid they are working at when another miner approaches. If this happens the miner may not be at full capacity when it leaves, and your paydays will be smaller. It is more efficient to have different miners at different asteroids, rather than ganging them up on a single astero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 ahead and get all the miners work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fect. To speed up mining, you can build outposts and other buildings to shorten the round trip for miners. That won't be necessary here, but if the miners have to go to a different sector to mine, that can make a big dif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h oh, there's an enemy scout. In some cases, utility craft like miners will run home for protection, but you can tell them to hide by giving them orders to go to a base. You click on the miners, then left click on the goto verb, and then left click on the base. You can also click on the miner then right click on the base to give the default order, 'go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s get those miners to shelter, send all three of them to the b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od! Utility ships like miners and constructors are drones. They will always accept your or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let's talk about what orders you can give combat pilots. You give commands to pilots the same way you give commands to utility craft. Pilots are real people, though, so they may not always accept the orders you give. Let's give that stealth fighter an order to attack the enemy sc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right! Let's watch what happe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t was NE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you may want to give an order to a pilot, but you don't know where h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1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team pane. Here, you can select a pilot in the list, and then click on the TAKE ME TO button to jump to where he is. Let's find where Miner 01 is right n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2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 that you are now viewing the sector that Miner 01 is in, and you are prepared to give it a comm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5_2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eam screen is very helpful for keeping track of utility ships and getting the status of your team members. If a utility ship is docked, you can use that screen to send them back to work. You can use the F6 key to bring up the team pa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post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 you can click he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post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ast thing I’ll touch on this time around is the game state pane. Pressing ‘G’ brings this up. This will tell you if you are winning or losing. It looks like we’re winning big, so let’s call it a d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post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operator’s manual has more detailed coverage of this material. You can access it by pressing the F1 key while in a miss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5_post_0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 I think it’s time you had some tense combat experience. Proceed to mission 6, practice arena.</w:t>
            </w:r>
          </w:p>
        </w:tc>
      </w:tr>
    </w:tbl>
    <w:p>
      <w:pPr>
        <w:pStyle w:val="Normal"/>
        <w:rPr/>
      </w:pPr>
      <w:r>
        <w:rPr/>
      </w:r>
      <w:r>
        <w:br w:type="page"/>
      </w:r>
    </w:p>
    <w:p>
      <w:pPr>
        <w:pStyle w:val="Normal"/>
        <w:rPr/>
      </w:pPr>
      <w:r>
        <w:rPr/>
        <w:t>Mission 6 - Practice Arena</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t>tm_slide_6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20"/>
                <w:szCs w:val="16"/>
              </w:rPr>
              <w:t>January 2150: N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16"/>
              </w:rPr>
            </w:pPr>
            <w:r>
              <w:rPr/>
              <w:t>tm_ 6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 Cadet, here's your class 3 fighter in a friendly sector. There's a base outpost here in case you need to replenish yoursel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 6_0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e've got inbound enemy craft. They're using an old code for their comms, so we can hear them. Watch your chat window to see what they're up to.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 6_0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END THE MINERS! This mission is over when you d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m_slide_6_post_0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gratulations cadet. You’ve completed training. Proceed to the Zone for duty orders.</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8:24:00Z</dcterms:created>
  <dc:creator>Bretton Wade</dc:creator>
  <dc:description/>
  <dc:language>en-US</dc:language>
  <cp:lastModifiedBy>Bretton Wade</cp:lastModifiedBy>
  <cp:lastPrinted>1999-12-09T12:03:00Z</cp:lastPrinted>
  <dcterms:modified xsi:type="dcterms:W3CDTF">1999-12-09T21:41:00Z</dcterms:modified>
  <cp:revision>39</cp:revision>
  <dc:subject/>
  <dc:title/>
</cp:coreProperties>
</file>