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FACTION RANKS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ron Coalition</w:t>
        <w:tab/>
        <w:t>GigaCorp</w:t>
        <w:tab/>
        <w:t>Bios</w:t>
        <w:tab/>
        <w:t>Belters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Private</w:t>
        <w:tab/>
        <w:t>Airman</w:t>
        <w:tab/>
        <w:t>Recruit</w:t>
        <w:tab/>
        <w:t>Joker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Corporal</w:t>
        <w:tab/>
        <w:t>Corporal</w:t>
        <w:tab/>
        <w:t>Novice</w:t>
        <w:tab/>
        <w:t>Rookie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Sergeant</w:t>
        <w:tab/>
        <w:t>Sergeant</w:t>
        <w:tab/>
        <w:t>Soldier</w:t>
        <w:tab/>
        <w:t>Recruit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Sgt. Major</w:t>
        <w:tab/>
        <w:t>Warrant Officer</w:t>
        <w:tab/>
        <w:t>Veteran</w:t>
        <w:tab/>
        <w:t>Apprentice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Sgt. Major</w:t>
        <w:tab/>
        <w:t>Master</w:t>
        <w:tab/>
        <w:t>Elite</w:t>
        <w:tab/>
        <w:t>Journeyman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(Marine)</w:t>
        <w:tab/>
        <w:t>Warrant Officer</w:t>
        <w:tab/>
        <w:t>2nd Lieutenant</w:t>
        <w:tab/>
        <w:t>Pilot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Lancer</w:t>
        <w:tab/>
        <w:t>Midshipman</w:t>
        <w:tab/>
        <w:t>1st Lieutenant</w:t>
        <w:tab/>
        <w:t>Flight Lt.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Lance</w:t>
        <w:tab/>
        <w:t>Pilot</w:t>
        <w:tab/>
        <w:t>Leader</w:t>
        <w:tab/>
        <w:t xml:space="preserve"> Captain</w:t>
        <w:tab/>
        <w:t>Squadron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Centurion</w:t>
        <w:tab/>
        <w:t>Master Pilot</w:t>
        <w:tab/>
        <w:t>Leader</w:t>
        <w:tab/>
        <w:t>Major</w:t>
        <w:tab/>
        <w:t>Wing</w:t>
        <w:tab/>
        <w:tab/>
        <w:tab/>
        <w:t>High</w:t>
        <w:tab/>
        <w:t>Elite Pilot</w:t>
        <w:tab/>
        <w:t>Commander</w:t>
        <w:tab/>
        <w:tab/>
        <w:t>Centurion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Lt. Colonel</w:t>
        <w:tab/>
        <w:tab/>
        <w:t>Star</w:t>
        <w:tab/>
        <w:t>Legionnaire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Ace</w:t>
        <w:tab/>
        <w:t xml:space="preserve"> </w:t>
        <w:tab/>
        <w:tab/>
        <w:tab/>
        <w:tab/>
        <w:tab/>
        <w:t>Commodore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Colonel</w:t>
        <w:tab/>
        <w:tab/>
        <w:tab/>
        <w:t>Star Vice</w:t>
        <w:tab/>
        <w:tab/>
        <w:t>High</w:t>
        <w:tab/>
        <w:tab/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Chief</w:t>
        <w:tab/>
        <w:t xml:space="preserve"> </w:t>
        <w:tab/>
        <w:tab/>
        <w:tab/>
        <w:tab/>
        <w:tab/>
        <w:t>Marshal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egionnaire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Brigadier</w:t>
        <w:tab/>
        <w:tab/>
        <w:t>Star</w:t>
        <w:tab/>
        <w:tab/>
        <w:tab/>
        <w:tab/>
        <w:t>Optio</w:t>
        <w:tab/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Master Chief</w:t>
        <w:tab/>
        <w:t xml:space="preserve"> General</w:t>
        <w:tab/>
        <w:tab/>
        <w:tab/>
        <w:t>Marshal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Major</w:t>
        <w:tab/>
        <w:tab/>
        <w:tab/>
        <w:tab/>
        <w:t>Star Chief</w:t>
        <w:tab/>
        <w:tab/>
        <w:t>General</w:t>
        <w:tab/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Captain</w:t>
        <w:tab/>
        <w:t xml:space="preserve"> General</w:t>
        <w:tab/>
        <w:tab/>
        <w:tab/>
        <w:t>Marshal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Lt. General</w:t>
        <w:tab/>
        <w:tab/>
        <w:t>Star Vice</w:t>
        <w:tab/>
        <w:tab/>
        <w:t>Praetor</w:t>
        <w:tab/>
        <w:tab/>
        <w:t>Vice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Admiral</w:t>
        <w:tab/>
        <w:t xml:space="preserve"> </w:t>
        <w:tab/>
        <w:tab/>
        <w:tab/>
        <w:tab/>
        <w:tab/>
        <w:t>Admiral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>General</w:t>
        <w:tab/>
        <w:tab/>
        <w:tab/>
        <w:t>Star</w:t>
        <w:tab/>
        <w:tab/>
        <w:tab/>
        <w:tab/>
        <w:t>High</w:t>
        <w:tab/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Admiral</w:t>
        <w:tab/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Admiral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Praetor</w:t>
      </w:r>
    </w:p>
    <w:p>
      <w:pPr>
        <w:pStyle w:val="PlainText"/>
        <w:tabs>
          <w:tab w:val="clear" w:pos="720"/>
          <w:tab w:val="left" w:pos="2700" w:leader="none"/>
          <w:tab w:val="left" w:pos="5220" w:leader="none"/>
          <w:tab w:val="left" w:pos="72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3:27:00Z</dcterms:created>
  <dc:creator>Peter Arisman</dc:creator>
  <dc:description/>
  <dc:language>en-US</dc:language>
  <cp:lastModifiedBy>Peter Arisman</cp:lastModifiedBy>
  <dcterms:modified xsi:type="dcterms:W3CDTF">2000-06-15T23:29:00Z</dcterms:modified>
  <cp:revision>5</cp:revision>
  <dc:subject/>
  <dc:title>FACTION RANKS</dc:title>
</cp:coreProperties>
</file>