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nAllegiance Art Sched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0" w:name="_1020172060"/>
      <w:bookmarkStart w:id="1" w:name="_1020171974"/>
      <w:bookmarkStart w:id="2" w:name="_1020171425"/>
      <w:bookmarkStart w:id="3" w:name="_1020171331"/>
      <w:bookmarkStart w:id="4" w:name="_1020170920"/>
      <w:bookmarkStart w:id="5" w:name="_1020170678"/>
      <w:bookmarkEnd w:id="0"/>
      <w:bookmarkEnd w:id="1"/>
      <w:bookmarkEnd w:id="2"/>
      <w:bookmarkEnd w:id="3"/>
      <w:bookmarkEnd w:id="4"/>
      <w:bookmarkEnd w:id="5"/>
      <w:r>
        <w:rPr/>
        <w:object w:dxaOrig="6457" w:dyaOrig="7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25pt;height:355.5pt" filled="f" o:ole="">
            <v:imagedata r:id="rId3" o:title=""/>
          </v:shape>
          <o:OLEObject Type="Embed" ProgID="Excel.Sheet.12" ShapeID="ole_rId2" DrawAspect="Content" ObjectID="_13321021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9 days left for me to work on this, so I don’t think I’ll get too far past doing the new posters before I’m on to Myth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autoSpaceDE w:val="false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It probably makes sense to do a unique ship icon for carriers as well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autoSpaceDE w:val="false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-----Original Message----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autoSpaceDE w:val="false"/>
              <w:ind w:left="1800" w:hanging="1440"/>
              <w:outlineLvl w:val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 w:eastAsia="en-US"/>
              </w:rPr>
              <w:t xml:space="preserve">From: </w:t>
              <w:tab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 xml:space="preserve">Peter Arisman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ind w:left="1800" w:hanging="14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 w:eastAsia="en-US"/>
              </w:rPr>
              <w:t>Sent:</w:t>
              <w:tab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Tuesday, May 23, 2000 10:23 AM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ind w:left="1800" w:hanging="14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 w:eastAsia="en-US"/>
              </w:rPr>
              <w:t>To:</w:t>
              <w:tab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Allegiance 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ind w:left="1800" w:hanging="14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 w:eastAsia="en-US"/>
              </w:rPr>
              <w:t>Subject:</w:t>
              <w:tab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RE: Plan for remainder of Allegiance ti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ind w:left="1800" w:hanging="144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I’ll also need to do a development icon for carriers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one by ro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rrier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urret u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be bitmap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igger direction arro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finery ic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otate rix ship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</w:tabs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ew globe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con for troop transports (currently uses cap ship ico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 ro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probably makes sense to do a unique ship icon for carriers as wel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 ro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’ll also need to do a development icon for carri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 pe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21:09:00Z</dcterms:created>
  <dc:creator>Peter Arisman</dc:creator>
  <dc:description/>
  <dc:language>en-US</dc:language>
  <cp:lastModifiedBy>Peter Arisman</cp:lastModifiedBy>
  <dcterms:modified xsi:type="dcterms:W3CDTF">2000-05-25T23:24:00Z</dcterms:modified>
  <cp:revision>9</cp:revision>
  <dc:subject/>
  <dc:title>Schedule</dc:title>
</cp:coreProperties>
</file>